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VIII. РАЗУМ И СВЕРХРАЗУМ</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Он открыл, что Разум был Сверхразумом.</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Тайттирия Упанишада (III.4.)</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Неделимый, но как будто поделенный в существах.</w:t>
      </w:r>
    </w:p>
    <w:p>
      <w:pPr>
        <w:pStyle w:val="Style14"/>
        <w:ind w:left="1134" w:hanging="0"/>
        <w:jc w:val="both"/>
        <w:rPr>
          <w:rFonts w:ascii="Arial" w:hAnsi="Arial" w:cs="Arial"/>
        </w:rPr>
      </w:pPr>
      <w:r>
        <w:rPr>
          <w:rFonts w:cs="Arial" w:ascii="Arial" w:hAnsi="Arial"/>
        </w:rPr>
      </w:r>
    </w:p>
    <w:p>
      <w:pPr>
        <w:pStyle w:val="Style14"/>
        <w:ind w:left="1134" w:hanging="0"/>
        <w:jc w:val="both"/>
        <w:rPr>
          <w:rFonts w:ascii="Times New Roman" w:hAnsi="Times New Roman" w:cs="Times New Roman"/>
          <w:sz w:val="24"/>
        </w:rPr>
      </w:pPr>
      <w:r>
        <w:rPr>
          <w:rFonts w:cs="Arial" w:ascii="Arial" w:hAnsi="Arial"/>
        </w:rPr>
        <w:t>Гита (XIII.17.).</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редставление, которое мы до сих пор стремились сформировать, касалось только сущности супраментальной жизни, которой божественная душа наверняка обладает в бытии Сатчитананды, но которую человеческая душа должна проявить в этом теле Сатчитананды, сформированном здесь в оболочке ментальной и физической жизни. Но насколько нам удалось исследовать только это супраментальное существование, пока нам кажется, что оно не имеет никакой связи или соответствия с жизнью, какой мы ее знаем, жизнью, деятельной между двумя терминами нашего нормального существования, между двумя сводами разума и тела. Более того, кажется, что это супраментальное существование является таким состоянием бытия, таким состоянием сознания, таким состоянием активной связи и взаимного наслаждения, каким невоплощенная душа могла бы обладать и переживать его в мире без физических форм, в мире, в котором была бы осуществлена дифференциация душ, а не тел, в мире активных и радостных бесконечностей, а не заточенных в форму духов. Поэтому с полным на то основанием можно усомниться, возможна ли такая божественная жизнь с этим ограничением телесной формы, этим ограничением заключенного в форму разума, и с этой силой, сдерживаемой своей формой - то есть, с тем, что мы знаем сейчас в качестве существования.</w:t>
      </w:r>
    </w:p>
    <w:p>
      <w:pPr>
        <w:pStyle w:val="Style14"/>
        <w:ind w:firstLine="567"/>
        <w:jc w:val="both"/>
        <w:rPr>
          <w:rFonts w:ascii="Times New Roman" w:hAnsi="Times New Roman" w:cs="Times New Roman"/>
          <w:sz w:val="24"/>
        </w:rPr>
      </w:pPr>
      <w:r>
        <w:rPr>
          <w:rFonts w:cs="Times New Roman" w:ascii="Times New Roman" w:hAnsi="Times New Roman"/>
          <w:sz w:val="24"/>
        </w:rPr>
        <w:t>В действительности, мы стремились достичь некоторого представления о том всевышнем бесконечном бытии, о той сознательной силе и само-восторге, из чего был создан наш мир, и что неправильно изображается нашей ментальностью; мы пытались дать себе представление о том, чем может быть божественная Майя, эта Истина-Сознание, эта Реальность-Идея, посредством которых сознательная сила трансцендентного и вселенского Существования зачинает, формирует и управляет вселенной, порядком, космосом своего проявленного восторга бытия. Но мы не изучали связи этих четырех великих и божественных терминов с тремя остальными, с которыми только и знаком наш человеческий опыт -разумом, жизнью и телом. Мы еще не детально исследовали эту другую и кажущуюся небожественной Майю, которая является корнем всех наших стремлений и страданий, или не видели, как она в точности развивается из божественной реальности или божественной Майи. И до тех пор, пока мы не сделали этого, пока мы не восстановили пропущенные звенья, наш мир все еще необъяснен для нас, и все еще остается основание для сомнения, возможно ли объединение того высшего существования и этой низшей жизни. Мы знаем, что наш мир пришел из Сатчитананды и содержится в Его бытии; мы постигаем, что Он пребывает в нашем мире как Наслаждающийся и Знающий, Господь и Я; мы видели, что наши двойственные термины ощущения, разума, силы, бытия могут быть только представлениями Его восторга, Его сознательной силы, Его божественного существования. Но может показаться, что наши двойственные термины фактически настолько противостоят тому, чем он в действительности и божественно является, что мы не можем достичь божественной жизни, пока пребываем в условиях этих противоположностей, пока содержимся в низшем тройном термине существования. Мы должны либо возвеличить это низшее бытие до того высшего статуса, либо поменять тело для того чистого существования, поменять жизнь для того чистого условия сознательной силы, поменять ощущение и ментальность для того чистого восторга и знания, которое живет в истине духовной реальности. И не должно ли это означать, что мы оставляем все земное или ограниченное ментальное существование ради чего-то, что является его противоположностью - либо ради некоторого чистого состояния Духа, либо же ради некоего мира Истины вещей, если такой существует, либо ради других миров, если такие существуют, миров Блаженства, божественной Энергии, божественного Бытия? В таком случае совершенство человечества находится где угодно, только не в самом человечестве; верхом его земной эволюции может быть только прекрасная верхушка растворяющейся ментальности, где оно делает великий скачок либо в бесформенное бытие, либо в миры за пределами досягаемости заключенного в тело Разума.</w:t>
      </w:r>
    </w:p>
    <w:p>
      <w:pPr>
        <w:pStyle w:val="Style14"/>
        <w:ind w:firstLine="567"/>
        <w:jc w:val="both"/>
        <w:rPr>
          <w:rFonts w:ascii="Times New Roman" w:hAnsi="Times New Roman" w:cs="Times New Roman"/>
          <w:sz w:val="24"/>
        </w:rPr>
      </w:pPr>
      <w:r>
        <w:rPr>
          <w:rFonts w:cs="Times New Roman" w:ascii="Times New Roman" w:hAnsi="Times New Roman"/>
          <w:sz w:val="24"/>
        </w:rPr>
        <w:t>Но в действительности все то, что мы называем небожественным, может быть только действием четырех божественных принципов, таким их действием, которое было необходимо для создания этой вселенной форм. Эти формы были созданы не снаружи, а внутри божественного существования, сознательной силы и блаженства, не вовне, а внутри и как часть работы божественной Реальности-Идеи. Поэтому нет оснований предполагать, что не может быть никакой реальной игры высшего божественного сознания в мире форм или что формы и их непосредственные опоры, ментальное сознание, энергия витальной силы и субстанция форм обязательно должны искажать то, что они представляют. Возможно, даже вероятно, что разум, тело и жизнь будут обнаружены в их чистых формах в самой божественной Истине, что они находятся там в качестве подчиненных активностей сознания Истины и составляют часть полного инструментария, при помощи которого всегда работает всевышняя Сила. Следовательно, разум, жизнь и тело должны поддаваться обожествлению, быть способными к этому; их форме и работе в этот краткий период, являющийся, возможно, лишь одним из циклов земной эволюции, что Наука открывает нам, не требуется представлять все потенциальные работы этих трех принципов в живущем теле. Они работают так, как работают, поскольку они некоторым образом отделены в сознании от божественной Истины, из которой они произошли. Если это отделение будет когда-либо устранено путем расширения энергии Божественного в человечество, тогда их теперешнее действие с успехом может быть преобразовано, в действительности будет естественно преобразовано путем верховной эволюции и продвижения в ту чистейшую работу, которую они имели в Истине-Сознании.</w:t>
      </w:r>
    </w:p>
    <w:p>
      <w:pPr>
        <w:pStyle w:val="Style14"/>
        <w:ind w:firstLine="567"/>
        <w:jc w:val="both"/>
        <w:rPr>
          <w:rFonts w:ascii="Times New Roman" w:hAnsi="Times New Roman" w:cs="Times New Roman"/>
          <w:sz w:val="24"/>
        </w:rPr>
      </w:pPr>
      <w:r>
        <w:rPr>
          <w:rFonts w:cs="Times New Roman" w:ascii="Times New Roman" w:hAnsi="Times New Roman"/>
          <w:sz w:val="24"/>
        </w:rPr>
        <w:t>В этом случае не только будет возможно проявить и поддержать божественное сознание в человеческом разуме и теле, но даже станет возможным и то, что божественное сознание в конце концов, увеличивая свои завоевания, переформирует разум, жизнь и тело по более совершенному образу вечной истины и реализует не только в душе, но и в субстанции свое небесное царство на земле. Первая из этих побед, внутренняя, определенно была одержана, в той или иной степени, некоторыми, возможно многими, людьми, на земле; другая, внешняя, даже если никогда и не реализованная в прошлые эры в качестве первого типа для будущих циклов и все еще удерживаемая в подсознательной памяти земли-природы, все же может подразумеваться в качестве грядущего победоносного достижения Бога в человечестве. Этой земной жизни не требуется обязательно и навсегда быть колесом полу-радостного и полу-болезненного усилия; здесь также можно достичь самого верха, и тогда великолепие и радость Бога смогут проявиться на земле.</w:t>
      </w:r>
    </w:p>
    <w:p>
      <w:pPr>
        <w:pStyle w:val="Style14"/>
        <w:ind w:firstLine="567"/>
        <w:jc w:val="both"/>
        <w:rPr>
          <w:rFonts w:ascii="Times New Roman" w:hAnsi="Times New Roman" w:cs="Times New Roman"/>
          <w:sz w:val="24"/>
        </w:rPr>
      </w:pPr>
      <w:r>
        <w:rPr>
          <w:rFonts w:cs="Times New Roman" w:ascii="Times New Roman" w:hAnsi="Times New Roman"/>
          <w:sz w:val="24"/>
        </w:rPr>
        <w:t>Чем являются Разум, Жизнь и Тело в их верховных источниках и чем поэтому они должны быть в интегральной полноте божественной манифестации, когда они сообщаются с Истиной и не отрезаны от нее из-за отделения и неведения, в котором мы в настоящее время живем, - это и есть та проблема, которую мы будем в дальнейшем исследовать. Ведь там они уже должны обладать своим совершенством, к которому мы сейчас растем - мы, являющиеся только первым стесненным движением Разума, развивающегося в Материи, мы, еще не освобожденные от условий и воздействий той инволюции духа в форме, того погружения Света в собственную тень, посредством чего было создано затемненное материальное сознание физической природы. Тип всего совершенства, к которому мы растем, термины нашей высочайшей эволюции уже должны содержаться в божественной Реальности-Идее; они должны быть там сформированы и быть сознательными для нас, чтобы мы росли к ним и в них: ведь то пред-существование в божественном знании является тем, что наша человеческая ментальность называет Идеалом и ищет как Идеал. Идеал - это суть вечная Реальность, которую мы еще не реализовали в условиях нашего собственного бытия, это не не-существующее, что Вечное и Божественное еще не захватили, и что только мы, несовершенные существа, прозреваем и что мы намереваемся создать.</w:t>
      </w:r>
    </w:p>
    <w:p>
      <w:pPr>
        <w:pStyle w:val="Style14"/>
        <w:ind w:firstLine="567"/>
        <w:jc w:val="both"/>
        <w:rPr>
          <w:rFonts w:ascii="Times New Roman" w:hAnsi="Times New Roman" w:cs="Times New Roman"/>
          <w:sz w:val="24"/>
        </w:rPr>
      </w:pPr>
      <w:r>
        <w:rPr>
          <w:rFonts w:cs="Times New Roman" w:ascii="Times New Roman" w:hAnsi="Times New Roman"/>
          <w:sz w:val="24"/>
        </w:rPr>
        <w:t>Разум - это первый, скованный и стесняющий повелитель нашей человеческой жизни. В своей сущности Разум представляет сознанием, которое измеряет, ограничивает, вырезает формы вещей из неделимого целого и содержит их так, как если бы каждая вещь была отдельным целым. Даже с тем, что существует только как явные части и доли, Разум устанавливает ту же фикцию обыденного сообщения, как если бы они были вещами, с которыми он может иметь дело по одиночке, а не как с аспектами целого. Ведь даже когда Разум знает, что они не являются вещами в себе, он обязан обращаться с ними так, как если бы они были вещами в себе; в противном случае он не смог бы подчинить их своей собственной характерной деятельности. Именно эта сущностная характеристика Разума обуславливает работу всех его оперирующих мощностей, будь то понятие, восприятие, ощущение или построение созидательного мышления. Разум постигает, воспринимает, чувствует вещи так, как если бы они были жестко отрезаны от подоплеки или массы, и использует их как фиксированные единицы материала, данного ему для творения или обладания. Все его действие и обладание имеет дело с целостностями, которые образуют часть большего целого, и эти подчиненные целостности снова разбиваются на части, которые также рассматриваются как целое для тех частных целей, которым они служат. Разум может делить, умножать, складывать, вычитать, но он не может выйти за пределы этой математики. Если он преступает эти пределы и пытается постичь реальное целое, то теряет себя в чуждом элементе, теряет свою твердую почву и попадает в океан неуловимого, в бездну бесконечного, где он не может ни воспринимать, постигать, чувствовать, ни иметь дело со своим предметом для творения и обладания. Ибо то, что, как кажется, Разум иногда постигает, воспринимает, чувствует или наслаждается как бесконечным, является лишь видимостью и всегда неким образом бесконечного. То, чем он так смутно обладает, есть попросту бесформенная Обширность, а не реальное беспростанственное бесконечное. В тот момент, когда он пытается иметь дело с этим бесконечным, обладать им, тотчас же приходит неотъемлимое стремление к разграничению, и Разум снова начинает оперировать с образами, формами и словами. Разум не может обладать бесконечным, он может лишь допускать его или быть захваченным им; он может только блаженно беспомощно лежать в светлой тени Реальности, отброшенной на него с планов существования, находящихся за пределами его досягаемости. Обладание бесконечным не может придти никак иначе, кроме как при подъеме к тем супраментальным планам, а также знание этого бесконечного не может придти никак иначе, кроме как путем инертного подчинения Разума спускающимся сообщениям Истинно-Сознательной Реальности.</w:t>
      </w:r>
    </w:p>
    <w:p>
      <w:pPr>
        <w:pStyle w:val="Style14"/>
        <w:ind w:firstLine="567"/>
        <w:jc w:val="both"/>
        <w:rPr>
          <w:rFonts w:ascii="Times New Roman" w:hAnsi="Times New Roman" w:cs="Times New Roman"/>
          <w:sz w:val="24"/>
        </w:rPr>
      </w:pPr>
      <w:r>
        <w:rPr>
          <w:rFonts w:cs="Times New Roman" w:ascii="Times New Roman" w:hAnsi="Times New Roman"/>
          <w:sz w:val="24"/>
        </w:rPr>
        <w:t>Эта сущностная способность и сущностное ограничение, сопровождающее ее, являются истиной Разума и фиксирует его подлинную природу и действие, свабхава и свадхарма; таков божественный указ, назначающий разуму его функции в полном инструментарии верховной Майи, - функции, определенные тем, чем он является при самом своем рождении из вечного само-зачатия Само-существующего. Те функции заключаются в том, чтобы всегда транслировать бесконечное в термины конечного, вымерять, ограничивать, разбивать на куски. В действительности он доводит это в нашем сознании до выхолащивания всего истинного смысла бесконечного; поэтому Разум является узлом великого Неведения, поскольку он - это то, что изначально делит и распределяет, и даже разум ошибочно принимался за причину вселенной и за всю божественную Майю. Но божественная Майя охватывает Видья так же, как и Авидья, Знание - так же, как и Неведение. Ведь, очевидно, что поскольку конечное является только видимостью бесконечного, результатом его действия, игрой его замысла и не может существовать иначе, кроме как при помощи него, в нем, с ним как подоплекой, само сформировано из того вещества и действия той силы, то должно существовать первозданное сознание, которое содержит и одновременно обозревает конечное и бесконечное и сокровенно осознает все связи одного с другим. В том сознании нет неведения, поскольку бесконечное известно, и конечное не отделено от него как независимая реальность; но все еще существует вторичный процесс разграничения, - в противном случае никакой мир не мог бы существовать - процесс, благодаря которому вечно делящееся и вновь объединяющееся сознание Разума, вечно расходящееся и вновь сходящееся действие Жизни и бесконечно разделенная и само-собирающаяся субстанция Материи, приходят в феноменальное бытие, причем все они приходят благодаря одному принципу и изначальному акту. Этот вторичный процесс вечного Провидца и Мыслителя, совершенно светлый, совершенно осознающий Его самого и все, хорошо знающий то, что Он делает, сознающий бесконечное в конечном, которое Он создает, может быть назван божественным Разумом. И, очевидно, что этот Разум должен являть собой подчиненную, а не отдельную работу Реальности-Идеи, Сверхразума, и должен действовать через то, что мы описали как схватывающее движение Истины-Сознания.</w:t>
      </w:r>
    </w:p>
    <w:p>
      <w:pPr>
        <w:pStyle w:val="Style14"/>
        <w:ind w:firstLine="567"/>
        <w:jc w:val="both"/>
        <w:rPr>
          <w:rFonts w:ascii="Times New Roman" w:hAnsi="Times New Roman" w:cs="Times New Roman"/>
          <w:sz w:val="24"/>
        </w:rPr>
      </w:pPr>
      <w:r>
        <w:rPr>
          <w:rFonts w:cs="Times New Roman" w:ascii="Times New Roman" w:hAnsi="Times New Roman"/>
          <w:sz w:val="24"/>
        </w:rPr>
        <w:t>То схватывающее сознание, Праджнана, помещает, как мы видели, работу неделимого всего, активного и формирующего, в качестве процесса и объекта созидающего знания, помещает перед сознанием того же самого Всего, порождающего и осведомленного в качестве владыки и свидетеля собственной работы - нечто подобное тому, как поэт обозревает порождения своего собственного сознания, помещенные перед ним, как если бы они были вещами, иными чем создатель и его созидательная сила, и все же все время они в действительности не являются чем-то большим, чем игрой само-формирования его собственного бытия в себе и неотделимы там от их создателя. Так Праджнана делает фундаментальное разделение, которое ведет ко всему остальному, разделению на Пурушу, сознательную душу, которая знает, видит и своим видением творит и предопределяет, и Пракрити, Силу Души или Природу Души, которая является его знанием и его видением, его порождением и его все-предопределяющей мощью. Оба суть одно Бытие, одно существование, и формы видимые и созданные - это множественные формы того Бытия, формы, которые помещены Им как Знанием перед Ним самим как Познающим, Им самим как Силой перед Ним самим как Творцом. Последнее действие этого схватывающего сознания происходит тогда, когда Пуруша, пропитывающий сознательное расширение его бытия, присутствует в каждой точке его самого, как и в его тотальности, населяя каждую форму, рассматривает целое как будто бы раздельно, с каждой точки зрения, которую он занял; он обозревает и управляет связями каждой душе-формы его самого с другими душе-формами с точки зрения воли и знания, соответствующих каждой частной форме.</w:t>
      </w:r>
    </w:p>
    <w:p>
      <w:pPr>
        <w:pStyle w:val="Style14"/>
        <w:ind w:firstLine="567"/>
        <w:jc w:val="both"/>
        <w:rPr>
          <w:rFonts w:ascii="Times New Roman" w:hAnsi="Times New Roman" w:cs="Times New Roman"/>
          <w:sz w:val="24"/>
        </w:rPr>
      </w:pPr>
      <w:r>
        <w:rPr>
          <w:rFonts w:cs="Times New Roman" w:ascii="Times New Roman" w:hAnsi="Times New Roman"/>
          <w:sz w:val="24"/>
        </w:rPr>
        <w:t>Так элементы разделения пришли в бытие. Сначала бесконечность Одного транслировала себя в расширение в концептуальном Времени и Пространстве; затем, вездесущность Одного в том само -сознательном расширении транслирует себя во множественность сознательной души, во множество Пуруш Санкхьи; после этого множественность душе-форм транслировали себя в раздельное население расширенного единства. Это раздельное население является неминуемым моментом, когда множественные Пуруши не населяют свой собственный отдельный мир, каждый Пуруша не обладает отдельной Пракрити, строящей отдельную вселенную, а более того, все наслаждаются одной и той же Пракрити, - как они должны делать, будучи только душе-формами Одного, осуществляющего руководство множественными порождениями Его мощи, - еще имеют связи друг с другом в одном мире бытия, созданного только одной Пракрити. Пуруша в каждой форме деятельно идентифицирует себя с каждой; он разграничивает себя в том и противопоставляет свои другие формы этой форме в своем сознании как содержащие его другие "я", идентичные с ним в бытии, но различные в связи, различные в разнообразных расширениях, разнообразных диапазонах движения и разнообразных взглядах одной субстанции, силы, сознания, восторга, которые каждая форма действительно разворачивает в каждый данный момент Времени и в каждый заданной области Пространстве. При допущении того в божественном Существовании, совершенно осознающим себя, не существует сдерживающего ограничения, не существует идентификации, из-за которой душа становится закрепощенной и которую она не может преодолеть, подобно тому как мы порабощены нашей само-идентификацией с телом и не способны преодолеть ограничение нашего сознательного эго, не способны убежать от частного движения нашего сознания во Времени, определяющего наше конкретное поле в Пространстве; допуская все это, все еще существует свободная идентификация от момента к моменту, идентификация, которой препятствует только неотъемлимое само-знание божественной души, удерживает ее от фиксирования себя кажущимися прочными цепями отделения и последовательности Времени, такими, какими наше сознание кажется зафиксированным и привязанным.</w:t>
      </w:r>
    </w:p>
    <w:p>
      <w:pPr>
        <w:pStyle w:val="Style14"/>
        <w:ind w:firstLine="567"/>
        <w:jc w:val="both"/>
        <w:rPr>
          <w:rFonts w:ascii="Times New Roman" w:hAnsi="Times New Roman" w:cs="Times New Roman"/>
          <w:sz w:val="24"/>
        </w:rPr>
      </w:pPr>
      <w:r>
        <w:rPr>
          <w:rFonts w:cs="Times New Roman" w:ascii="Times New Roman" w:hAnsi="Times New Roman"/>
          <w:sz w:val="24"/>
        </w:rPr>
        <w:t>Так, происходит разделение; уже основаны связи формы с формой, как если бы они были раздельными существованиями, воли-быть с волей-быть, как если бы они были раздельными силами, знания-бытия со знанием-бытия, как если бы они были отдельными сознаниями. Но это все еще "как если бы"; ибо божественная душа не введена в заблуждение, она осознает все как явления бытия и основывает свое существование на реальности вещей; душа не теряет своего единства: она использует разум как подчиненное действие бесконечного знания, определение вещей, подчиненное своему осознанию бесконечности, разграничение, зависящее от ее осознания сущностной тотальности - не той кажущейся плюралистической тотальности суммы и коллективного скопления, что является только другим явлением Разума. Таким образом, не существует реального разграничения; душа использует свою определяющую мощь для игры хорошо-различимых форм и сил и не используется той мощью.</w:t>
      </w:r>
    </w:p>
    <w:p>
      <w:pPr>
        <w:pStyle w:val="Style14"/>
        <w:ind w:firstLine="567"/>
        <w:jc w:val="both"/>
        <w:rPr>
          <w:rFonts w:ascii="Times New Roman" w:hAnsi="Times New Roman" w:cs="Times New Roman"/>
          <w:sz w:val="24"/>
        </w:rPr>
      </w:pPr>
      <w:r>
        <w:rPr>
          <w:rFonts w:cs="Times New Roman" w:ascii="Times New Roman" w:hAnsi="Times New Roman"/>
          <w:sz w:val="24"/>
        </w:rPr>
        <w:t>Поэтому требуется новый фактор, новое действие сознательной силы, чтобы породить движение беспомощно ограниченного разума, в противоположность свободно ограниченному - так сказать, разума, подчиненного собственной игре и введенного в заблуждение ею, в противоположность разуму-господину собственной игры, видящему ее в ее истине, разума творения, в противоположность божественному. Этот новый фактор есть Авидья, само-неведающая способность, которая отделяет действие разума от действия Сверхразума, организовавшего разум и управляющего им из-под вуали. Так отделенный, Разум воспринимает только частное, а не универсальное, или постигает только частное в неподконтрольном ему универсальном и более не постигает как частное, так и универсальное как явления Бесконечного. Таким образом, мы имеем ограниченный разум, который видит каждое явление как вещь-в-себе, видит отдельную часть целого, которое в свою очередь существует отдельно в большем целом и так далее, всегда увеличивая нагромождение и не приходя к ощущению истинной бесконечности.</w:t>
      </w:r>
    </w:p>
    <w:p>
      <w:pPr>
        <w:pStyle w:val="Style14"/>
        <w:ind w:firstLine="567"/>
        <w:jc w:val="both"/>
        <w:rPr>
          <w:rFonts w:ascii="Times New Roman" w:hAnsi="Times New Roman" w:cs="Times New Roman"/>
          <w:sz w:val="24"/>
        </w:rPr>
      </w:pPr>
      <w:r>
        <w:rPr>
          <w:rFonts w:cs="Times New Roman" w:ascii="Times New Roman" w:hAnsi="Times New Roman"/>
          <w:sz w:val="24"/>
        </w:rPr>
        <w:t>Разум, будучи действием Бесконечного, разлагает на куски как и составляет, до бесконечности. Он разрезает бытие на целостности, на всегда меньшие целостности, до атомов, и те атомы - до первичных атомов, до тех пор, пока не сведет, если сможет, первичный атом в ничто. Но он не может этого сделать, поскольку за этим делящим действием присутствует сохраняющее знание супраментального, которое знает, что каждая целостность, каждый атом является только концентрацией все-силы, все-сознания, все-бытия в своих феноменальных формах. Это растворение составляющих в бесконечное ничто, чего, как кажется, достигает Разум, для Сверхразума является только возвращением само-сконцентрированного сознательного-бытия из феноменального в свое бесконечное существование. Каким бы путем ни следовало сознание Сверхразума, путем ли бесконечного деления или бесконечного наращивания, оно достигает только себя, собственного бесконечного единства и вечного бытия. И когда действие разума сознательно подчинено этому знанию Сверхразума, тогда истина этого процесса становится ему известной и вовсе не игнорируется; не существует реального деления, а есть только бесконечно множащаяся концентрация в формах бытия и концентрация в расстановке связей тех форм бытия по отношению друг к другу, в котором деление является вторичной видимостью целостного процесса, видимостью, необходимой для их пространственно-временной игры. Ибо, деля по своему желанию, спускаясь к самому мельчайшему атому или формируя наиболее чудовищное скопление миров и систем, вы не можете никоим образом придти к вещи-в-себе; все - суть формы Силы, которая единственно реальна в себе, тогда как все остальное реально только как само-воображения или проявляющиеся само-формы вечной Силы-Сознания.</w:t>
      </w:r>
    </w:p>
    <w:p>
      <w:pPr>
        <w:pStyle w:val="Style14"/>
        <w:ind w:firstLine="567"/>
        <w:jc w:val="both"/>
        <w:rPr>
          <w:rFonts w:ascii="Times New Roman" w:hAnsi="Times New Roman" w:cs="Times New Roman"/>
          <w:sz w:val="24"/>
        </w:rPr>
      </w:pPr>
      <w:r>
        <w:rPr>
          <w:rFonts w:cs="Times New Roman" w:ascii="Times New Roman" w:hAnsi="Times New Roman"/>
          <w:sz w:val="24"/>
        </w:rPr>
        <w:t>Откуда тогда проистекает ограничивающая Авидья, падение разума из Сверхразума и последующая идея реального разделения? В точности из какого искажения супраментального функционирования? Она берется из индивидуализированной души, обозревающей все со своей собственной точки зрения и исключающей все остальное; она проистекает, так сказать, из исключительной концентрации сознания, исключительной само-идентификации души с частным временным и пространственным действием, которое является только частью ее собственной игры бытия; она начинается с игнорирования душою того факта, что все другие души - суть также она, всякое другое действие - суть ее собственное действие и все другие состояния бытия и сознания равным образом являются ее собственными, также как и действие одного частного момента во Времени, и одной конкретной точки отсчета в Пространстве, и одной частной формы, которую она теперь занимает. Она концентрируется на моменте, поле, форме, движении, так что теряет остальное; затем она должна восстановить остальное, связав вместе последовательность моментов, последовательность точек Пространства, последовательность форм во Времени и Пространстве, последовательность движений во Времени и Пространстве. Так она утратила истину неделимости Времени, неделимости Силы и Субстанции. Из ее поля зрения выпал даже тот очевидный факт, что все разумы - суть один Разум, принимающий множество точек отсчета, все жизни - суть одна Жизнь, развивающая множество токов деятельности, все тела и формы - суть одна субстанция Силы и Сознания, концентрирующаяся во множестве кажущихся стабильностях силы и сознания; но поистинне все эти стабильности в действительности являются только постоянным кружением движения, повторяющим форму, пока оно не модифицирует ее; эти стабильные формы не являются чем-то бо'льшим. Ведь Разум пытается зажать любую вещь в твердо фиксированные формы и кажущиеся неизменными или неподвижными внешние факторы, поскольку иначе он не может действовать; затем он думает, что достиг того, чего хотел: но в действительности все является потоком изменений и возобновлений, и не существует ни фиксированной формы-в-себе, ни неизменного внешнего фактора. Непоколебима только Реальность-Идея, и она проявляет определенную упорядоченную неизменность образов и связей в потоке вещей, ту неизменность, которую тщетно пытается иммитировать Разум, приписывая фиксированность тому, что всегда непостоянно. Эти истины Разум должен переоткрыть; он знает их все время, но только спрятанными на задворках сознания, в тайном свете своего само-бытия; и тот свет является для него темнотой, поскольку разум породил неведение, поскольку перешел из разделяющей в разделенную ментальность, поскольку он стал вовлеченным в собственные работы и собственные творения.</w:t>
      </w:r>
    </w:p>
    <w:p>
      <w:pPr>
        <w:pStyle w:val="Style14"/>
        <w:ind w:firstLine="567"/>
        <w:jc w:val="both"/>
        <w:rPr/>
      </w:pPr>
      <w:r>
        <w:rPr>
          <w:rFonts w:cs="Times New Roman" w:ascii="Times New Roman" w:hAnsi="Times New Roman"/>
          <w:sz w:val="24"/>
        </w:rPr>
        <w:t>Это неведение дальше углубляется для человека его само-идентификацией с телом. Для нас разум кажется определяемым телом, поскольку он захвачен телом и развит для физических работ, которые он использует для своего сознательного поверхностного действия в этом грубом материальном мире. Постоянно используя эту работу мозга и нервов, которые он развил в ходе собственного развития в теле, разум слишком поглощен наблюдением того, что эта физическая машинерия поставляет ему, слишком поглощен этим, чтобы оторваться и приступить к собственной чистой работе; эта работа для него по большей части подсознательна. Все же мы можем представить себе живущий разум или живое существо, которое вышло за пределы эволюционной необходимости этой поглощенности и способно видеть и даже переживать себя, переходя от тела к телу, ощущать себя не созданным отдельно в каждом теле и кончающимся с ним; ведь таким образом создается только физический отпечаток разума в материи, только телесная ментальность, а не целостное ментальное существо. Эта телесная ментальность является попросту поверхностью разума, просто фронтом, который она предоставляет физическому опыту. За этой поверхностью, даже в нашем земном существе, присутствует некая другая ментальность, подсознательная или сублиминальная для нас, которая знает себя в качестве нечто большего, чем тело, и способна к менее материализованному действию. Этой части ментальности мы непосредственно обязаны за большую часть большего, более глубокого и более мощного действия нашего поверхностного разума; эта часть, когда мы осознаем ее или ее отпечаток в нас, является нашей первой идеей или нашей первой реализацией души или внутреннего существа, Пуруш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w:t>
      </w:r>
    </w:p>
    <w:p>
      <w:pPr>
        <w:pStyle w:val="Style14"/>
        <w:ind w:firstLine="567"/>
        <w:jc w:val="both"/>
        <w:rPr>
          <w:rFonts w:ascii="Times New Roman" w:hAnsi="Times New Roman" w:cs="Times New Roman"/>
          <w:sz w:val="24"/>
        </w:rPr>
      </w:pPr>
      <w:r>
        <w:rPr>
          <w:rFonts w:cs="Times New Roman" w:ascii="Times New Roman" w:hAnsi="Times New Roman"/>
          <w:sz w:val="24"/>
        </w:rPr>
        <w:t>Но эта жизненная ментальность хотя и может освободить нас от ошибки тела, но также не освобождает нас от целостной ошибки разума; разум все еще подчинен первозданному акту неведения, из-за которого индивидуализированная душа рассматривает каждую вещь со своей собственной точки зрения и может видеть истину вещей только так, как они видятся ей снаружи или же так, как они представляются ей с точки зрения отделенного временного и пространственного сознания, формы и результата прошлого и настоящего опыта. Она не осознает свои "другие я" кроме как посредством внешних знаков, которые они подают о своем существовании, знаков коммуникативной мысли, речи, действия, результата действий или более тонких знаков - не ощущаемых напрямую физическим существом - витального воздействия и связи. Равным образом жизненная ментальность не ведает о себе; ведь она знает о своем "я" только через движение во Времени и последовательность жизней, в которых она использовала свои разнообразно воплощенные энергии. Подобно тому, как наш физический инструментальный разум имеет иллюзию тела, также этот подсознательный динамический разум имеет иллюзию жизни. В том он поглощен и сконцентрирован, тем он ограничен, с тем он индентифицирует свое существо. Здесь мы еще не вернулись к точке встречи разума и Сверхразума и к точке, где они первоначально были разделены.</w:t>
      </w:r>
    </w:p>
    <w:p>
      <w:pPr>
        <w:pStyle w:val="Style14"/>
        <w:ind w:firstLine="567"/>
        <w:jc w:val="both"/>
        <w:rPr/>
      </w:pPr>
      <w:r>
        <w:rPr>
          <w:rFonts w:cs="Times New Roman" w:ascii="Times New Roman" w:hAnsi="Times New Roman"/>
          <w:sz w:val="24"/>
        </w:rPr>
        <w:t>Но все же существует другая, более чистая рефлексивная ментальность за динамической и витальной, она может убежать от этой поглощенности в жизни, и она смотрит на себя как на принявшую жизнь и тело с тем, чтобы отобразить в действенных энергетических связях то, что она воспринимает в воле и мышлении. Это источник чистого мыслителя в нас; это то, что знает ментальность в себе и видит мир не в терминах жизни и тела, а в терминах разума; это то</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что при отходе к нему мы иногда ошибочно принимаем за чистый дух, как мы ошибочно принимаем динамический разум за душу. Этот высший разум способен воспринимать и иметь дело с другими душами как другими формами своего чистого я; он способен ощущать их при помощи чистого ментального воздействия и сообщения, и более не посредством витальных и нервных контактов и физических знаков; он постигает также ментальный образ единства, и в своей деятельности и своей воле он может творить и обладать более непосредственно - не только опосредованно, как в обычной физической жизни - и в других разумах и жизнях, как в своих собственных. Но даже эта чистая ментальность не избегает изначальной ошибки разума. Ибо все еще отделенное ментальное "я" делает оценку, становится свидетелем и центром вселенной и лишь посредством этого пытается достичь собственного высшего "я" и реальности; все другие - это "другие", сгруппированные вокруг него: когда это ментальное "я" хочет быть свободным, то должно отойти от жизни и разума, чтобы раствориться в реальном единстве. Ибо все еще существует вуаль, созданная Авидья между ментальным и супраментальным действием; сквозь нее проходит только образ Истины, а не сама Истина.</w:t>
      </w:r>
    </w:p>
    <w:p>
      <w:pPr>
        <w:pStyle w:val="Style14"/>
        <w:ind w:firstLine="567"/>
        <w:jc w:val="both"/>
        <w:rPr>
          <w:rFonts w:ascii="Times New Roman" w:hAnsi="Times New Roman" w:cs="Times New Roman"/>
          <w:sz w:val="24"/>
        </w:rPr>
      </w:pPr>
      <w:r>
        <w:rPr>
          <w:rFonts w:cs="Times New Roman" w:ascii="Times New Roman" w:hAnsi="Times New Roman"/>
          <w:sz w:val="24"/>
        </w:rPr>
        <w:t>И только когда вуаль прорвана, и отделенный разум подавлен, спокоен и пассивен по отношению к супраментальному действию, тогда он сам возвращается к Истине вещей. Там мы находим светлую ментальность рефлективной, покорной и инструментальной по отношению к божественной Реальности-Идее. Там мы постигаем, каков мир на самом деле; мы познаем во всех отношениях себя в других и как других, других как себя, и все как вселенское само-размноженное Одно. Мы теряем жестко разграничивающую индивидуальную точку зрения, которая является источником всех ограничений и ошибок. Тем не менее, мы также постигаем, что все то, что неведение Разума принимало за истину, было в действительности истиной, но истиной искривленной, путанной и ложно постигнутой. Мы все еще воспринимаем разделение, индивидуализацию, атомное создание, но знаем их и себя как то, чем в действительности они и мы являемся. И так мы постигаем, что Разум в действительности был подчиненным действием и инструментом Истины-Сознания. Пока он не отделен в само-переживании от обволакивающего Мастера-Сознания и не пытается возвести дом для себя, пока он пассивно служит как инструмент и не пытается извлечь собственную выгоду, Разум светло исполняет свое назначение, которое состоит в Истине удержания форм поодаль друг от друга путем феноменального, чисто формального разграничения их деятельности, за которой правящая универсальность бытия остается сознательной и неприкосновенной. Разум должен получать истину вещей и распределять ее в соответствии с безошибочным восприятием верховного и вселенского Ока и Воли. Он должен придерживать индивидуализацию активного сознания, восторга, силы, субстанции, индивидуализацию, которая получает всю свою мощь, реальность и радость из неотъемлимой универсальности, стоящей за ней. Разум должен обратить множественность Одного в кажущееся разделение, благодаря чему связи определяются и удерживаются поодаль друг от друга, так чтобы встретиться вновь и соединиться. Разум должен установить восторг разделения и контакта посреди вечного единства и вечной перемежаемости. Он должен позволить Одному вести себя так, как если бы Он был индивидуальностью, имеющей дело с другими индивидуальностями, но всегда в Его собственном единстве, и это то, чем на самом деле является мир. Разум - это последняя операция схватывающей Истины-Сознания, которая делает все это возможным, и то, что мы называем Неведением, не создает новой вещи и абсолютной лжи, а только неправильно представляет Истину. Неведение - это Разум, отделенный в знании от своего источника знания и дающий ложную уверенность и ошибочную видимость противоположности и конфликта с гармоничной игрой верховной Истины в ее вселенском проявлении.</w:t>
      </w:r>
    </w:p>
    <w:p>
      <w:pPr>
        <w:pStyle w:val="Style14"/>
        <w:ind w:firstLine="567"/>
        <w:jc w:val="both"/>
        <w:rPr>
          <w:rFonts w:ascii="Times New Roman" w:hAnsi="Times New Roman" w:cs="Times New Roman"/>
          <w:sz w:val="24"/>
        </w:rPr>
      </w:pPr>
      <w:r>
        <w:rPr>
          <w:rFonts w:cs="Times New Roman" w:ascii="Times New Roman" w:hAnsi="Times New Roman"/>
          <w:sz w:val="24"/>
        </w:rPr>
        <w:t>Следовательно, фундаментальной ошибкой Разума является выпадение из само-знания, из-за чего индивидуальная душа считает свою индивидуальность отдельным фактом, а не формой Тождества, и делает себя центром собственной вселенной вместо познания себя в качестве одной концентрации вселенского. Из этой изначальной ошибки вытекают все частные неведения и ограничения. Ибо, обозревая поток вещей только так, как он накатывается на него и течет через него, Разум производит ограничение существа, что влечет за собой ограничение сознания, а потому и знания, влечет за собой ограничение сознательной силы и воли, а потому и мощи, ограничение само-наслаждения, а потому и восторга. Он сознает вещи и знает их только так, как они представляются его индивидуальности, а потому он впадает в неведение относительно остального, и как следствие, в ошибочное представление даже о том, что кажется познанным: поскольку все бытие внутренне взаимосвязано, то знание целого или сущности необходимо для правильного знания части. Следовательно, в человеческом знании присутствует элемент ошибки. Аналогично, наша воля, не ведающая об остальной все-воле, должна ошибаться в своей работе и впадать в ту или иную степень немощи и неспособности; само-восторг души и восторг вещей, игнорирующий все-блаженство и из-за дефекта воли и знания не способный овладеть миром, должен впасть в неспособность овладения восторгом, а потому и впасть в страдание. Поэтому само-неведение является корнем всей порочности нашего существования, и эта порочность поддерживается само-ограничением, эгоизмом, который является формой, принимаемой этим само-неведением.</w:t>
      </w:r>
    </w:p>
    <w:p>
      <w:pPr>
        <w:sectPr>
          <w:headerReference w:type="even" r:id="rId2"/>
          <w:headerReference w:type="default" r:id="rId3"/>
          <w:footerReference w:type="even" r:id="rId4"/>
          <w:footerReference w:type="default" r:id="rId5"/>
          <w:footnotePr>
            <w:numFmt w:val="decimal"/>
          </w:footnotePr>
          <w:type w:val="nextPage"/>
          <w:pgSz w:w="11906" w:h="16838"/>
          <w:pgMar w:left="1701" w:right="1134" w:gutter="0" w:header="567" w:top="1418" w:footer="567"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Все же все неведение и вся порочность - это только искажение истины и правильности вещей, а не игра абсолютной лжи. Это порождение Разума, смотрящего на вещи в разделении, которое он делает, авидьяям антаре, вместо того, чтобы видеть себя и свои разделения в качестве инструмента и явления игры истины Сатчитананды. Если он отойдет в истину, из которой он выпал, то снова станет последним действием Истины-Сознания в ее охватывающей операции, и связи, которые он помогает создавать в том свете и мощности, будут связями Истины, а не своенравия. Это будут прямые вещи, а не искривленные, используя выразительную оригинальность Риш Вед - Истины, так сказать, божественного бытия с его само-обладающим сознанием, волей и восторгом, гармонично движущихся в себе. Вместо этого мы сейчас имеем искареженное зигзагообразное движение разума и жизни, искривления, порожденные борьбой души, растущей в забытьи о своем истинном существе, борьбой ради того, чтобы обрести себя снова, обратить все ошибки в истину, которую ограничивают или искажают как наши истины, так и наши ошибки, как нашим правильности, так и наши неправильности, обратить всю немощь в могущество, которым стремятся завладеть как наша мощь, так и наша слабость, обратить все страдание в восторг, к которому стремится как наша радость, так и наша боль в конвульсивном усилии ощущения реализации, обратить всю смерть в бессмертие, по отношению к которому как наша жизнь, так и наша смерть является постоянным усилием существа вернуться.</w:t>
      </w:r>
    </w:p>
    <w:p>
      <w:pPr>
        <w:pStyle w:val="Style14"/>
        <w:ind w:firstLine="567"/>
        <w:jc w:val="both"/>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1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оспринимаемого как жизненное существо или витальное существо, пранамайя пуруша.</w:t>
      </w:r>
    </w:p>
  </w:footnote>
  <w:footnote w:id="3">
    <w:p>
      <w:pPr>
        <w:pStyle w:val="Footnote"/>
        <w:rPr/>
      </w:pPr>
      <w:r>
        <w:rPr>
          <w:rStyle w:val="FootnoteCharacters"/>
        </w:rPr>
        <w:footnoteRef/>
      </w:r>
      <w:r>
        <w:rPr/>
        <w:t xml:space="preserve"> </w:t>
      </w:r>
      <w:r>
        <w:rPr/>
        <w:t>Ментальное существо, маномайя пуруш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VIII. РАЗУМ И СВЕРХРАЗУМ</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VIII. РАЗУМ И СВЕРХРАЗУМ</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40:00Z</dcterms:created>
  <dc:creator>mironov</dc:creator>
  <dc:description/>
  <dc:language>en-US</dc:language>
  <cp:lastModifiedBy>mironov</cp:lastModifiedBy>
  <dcterms:modified xsi:type="dcterms:W3CDTF">1999-04-16T09:58:00Z</dcterms:modified>
  <cp:revision>5</cp:revision>
  <dc:subject/>
  <dc:title>Глава XVIII</dc:title>
</cp:coreProperties>
</file>